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day, August 23 – Ask family about their opinions on a crucial moment of my writing development.  15 minutes.  Wrote a scene.  2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August 25 – Learned more about Writing Narrative requirements.  Turned scene into a journal entry.  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, August 26 – Brainstormed important writing moments.  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August 30 – Discussed brainstorm in class.  Decided on family support.  1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September 1 – Rough Draft 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day, September 4 – Emailed teacher revised draft.  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day, September 11 – Final Draft.  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ay, September 12 – Writer's Statem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9:25:20Z</dcterms:created>
  <dc:creator>Leah Bowman</dc:creator>
  <dc:description/>
  <dc:language>en-US</dc:language>
  <cp:lastModifiedBy/>
  <cp:revision>0</cp:revision>
  <dc:subject/>
  <dc:title/>
</cp:coreProperties>
</file>